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65400" cy="192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8070" cy="1751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338070" cy="1751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94000" cy="1859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08935" cy="1935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89735" cy="2249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66035" cy="1710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259330" cy="1702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33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 xml:space="preserve">Landforms Opening Activity 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sz w:val="36"/>
        </w:rPr>
        <w:t xml:space="preserve">Look at the 8 pictures on the board. For </w:t>
      </w:r>
      <w:r>
        <w:rPr>
          <w:b/>
          <w:sz w:val="36"/>
          <w:u w:val="single"/>
        </w:rPr>
        <w:t>each</w:t>
      </w:r>
      <w:r>
        <w:rPr>
          <w:sz w:val="36"/>
        </w:rPr>
        <w:t xml:space="preserve"> picture answer the following questions in your note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. What is it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. How do you think it was made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3. Where would you find it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4. Does it have a purpose? Yes or No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5. If you said yes, what purpose does it have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6. How long (years) do you think it lasts for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7. What affects how long it will last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8. Is there something like this in Philadelphia? Explain</w:t>
      </w:r>
    </w:p>
    <w:p>
      <w:pPr>
        <w:pStyle w:val="Normal"/>
        <w:pBdr>
          <w:bottom w:val="single" w:sz="1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After you have answered all of the questions for each picture, put the pictures into two groups based on which one are most alike</w:t>
      </w:r>
      <w:r>
        <w:rPr>
          <w:sz w:val="28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7:51:00Z</dcterms:created>
  <dc:creator>School District of Philadelphia</dc:creator>
  <dc:description/>
  <cp:keywords/>
  <dc:language>en-US</dc:language>
  <cp:lastModifiedBy>School District of Philadelphia</cp:lastModifiedBy>
  <dcterms:modified xsi:type="dcterms:W3CDTF">2011-09-13T16:04:00Z</dcterms:modified>
  <cp:revision>7</cp:revision>
  <dc:subject/>
  <dc:title>       </dc:title>
</cp:coreProperties>
</file>